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49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кусственные полимеры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ногие органические вещества имеют полимерное строение, то есть состоят из длинных цепей углерода и имеют большие молекулярные массы.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родные полимеры известны человеку давно. Так смолу, янтарь, рога животных, панцири черепах  люди активно используют  для изготовления предметов домашнего обихода, украшений. С течением времени человек научился перерабатывать природные полимеры химическим способом для получения других нужных ему полимерных материалов. Таким образом, появились искусственные полимеры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Искусственные полимер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– это высокомолекулярные вещества, получаемые на основе природных полимеров с помощью их химической модификации. Они используются для получения пластмасс, волокон и других полезных человеку материалов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стические массы (пластмассы) - органические материалы на основе полимеров, которые ценятся за способность приобретать заданную форму при изготовлении изделия и сохранять её в процессе использования. В состав пластмасс, кроме полимерного вещества, входят пластификаторы (снижают температуру перерабатываемого вещества, улучшают нужные свойства (например, морозостойкость, огнеупорность)), красители, стабилизаторы (повышают устойчивость к воздействию кислорода воздуха или температуры), наполнители (обуславливают жесткость)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ервый искусственный полимер, который создал человек, – это пластмасса, полученная из целлюлозы, которая носит название целлулоид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 действии концентрированной азотной кислоты на целлюлозу в присутствии концентрированной серной кислоты в структурном звене целлюлозы две гидроксильные группы замещаются на нитрогруппы – образуется динитрат целлюлозы. Если к динитрату целлюлозы добавить камфору (пластификатор), получается пластическая масса молочно-белого цвета (цвет слоновой кости), которую и назвали целлулоидом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лулоид обладает высокой горючестью, в связи с чем в настоящее время его использование в промышленности значительно сокращено. Раньше из него изготавливали бильярдные шары, расчески, игрушки, линейки, фото- и кинопленку. Сейчас из него делают теннисные шары, облицовку музыкальных инструментов, а также используют в производстве клея и лак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ринитрат целлюлозы (пироксилин), образуемый из динитрата, обладающий ещё большей горючестью, применяется в качестве сырья для производства бездымного пороха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ля изготовления различных тканей используют волокна. Волокна – полимеры линейного строения, которые представляют собой тонкие нити, используемые для изготовления нитей, жгутов, пряжи и других текстильных материалов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азличают природные (натуральные) и химические (синтетические и искусственные) волокна. К натуральным волокнам относят лен, шерсть, хлопок, натуральный шелк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лопчатобумАжные и льняные ткани состоят из целлюлозных волокон. У таких тканей есть ряд минусов: малая прочность, не имеют блеска, повреждаются грибком, легко мнутся. Ацетатное волокно, созданное из той же целлюлозы, не обладает этими недостатками, и поэтому является самым распространенным волокном для изготовления тканей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ля получения ацетатного волокна, целлюлозу обрабатывают уксусной кислотой, в результате чего все три гидроксильные группы структурного звена целлюлозы вступают в реакцию этерификации. Образуется триацетат целлюлозы – полимер с тремя сложноэфирными группами.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риацетат целлюлозы не обладает волокнистой структурой. Для производства из него нитей придуман специальный технологический процесс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риацетат целлюлозы переводят в состояние вязкого вещества, растворив его в органическом растворителе. Затем под высоким давлением продавливают его через фильеры (колпачки с множеством отверстий). После выхода из фильеры раствор триацетат целлюлозы обдувается теплым воздухом, в результате чего растворитель испаряется, и полимер застывает в тоненькие нити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цетатные ткани (ацетатный шелк) широко используются, они красивы, легко окрашиваются, многофункциональны (подходят для изготовления подкладочного материала и нарядной одежды).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оме ацетатного шелка, к искусственным волокнам, изготавливаемым из целлюлозы, относится вискоза. Вискозное волокно гигиенично, имеет высокую гигроскопичность. Изделия из вискозы хорошо впитывают влагу, устойчивы к действию щелочей, термостойки. Однако у вискозного волокна есть ряд недостатков: сильно сминается, высокая усадка волокна,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мокром состоянии теряет прочность. Крайне не рекомендуется изделия из вискозы тереть и выкручивать.</w:t>
            </w:r>
          </w:p>
        </w:tc>
      </w:tr>
    </w:tbl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2:11:00Z</dcterms:created>
  <dc:creator>RePack by Diakov</dc:creator>
  <dc:description/>
  <dc:language>en-US</dc:language>
  <cp:lastModifiedBy>RePack by Diakov</cp:lastModifiedBy>
  <dcterms:modified xsi:type="dcterms:W3CDTF">2015-02-20T12:11:00Z</dcterms:modified>
  <cp:revision>2</cp:revision>
  <dc:subject/>
  <dc:title/>
</cp:coreProperties>
</file>